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еречень xsd-схем для электронных документов, предусмотренных Инструкцией Банка России от 16 августа 2017 № 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  <w:lang w:val="en-US"/>
              </w:rPr>
              <w:t>№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Наименования файла xsd-схем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ый документ, содержащие информацию по ведомости банковского контроля по контракту (электронный документ ВБК по контракту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 w:eastAsia="en-US"/>
              </w:rPr>
              <w:t>vbk</w:t>
            </w:r>
            <w:r>
              <w:rPr>
                <w:sz w:val="26"/>
                <w:szCs w:val="26"/>
                <w:lang w:eastAsia="en-US"/>
              </w:rPr>
              <w:t>181_r</w:t>
            </w:r>
            <w:r>
              <w:rPr>
                <w:sz w:val="26"/>
                <w:szCs w:val="26"/>
                <w:lang w:val="en-US" w:eastAsia="en-US"/>
              </w:rPr>
              <w:t>6</w:t>
            </w:r>
            <w:r>
              <w:rPr>
                <w:sz w:val="26"/>
                <w:szCs w:val="26"/>
                <w:lang w:eastAsia="en-US"/>
              </w:rPr>
              <w:t>_ei.xs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ый документ, содержащие информацию по ведомости банковского контроля по кредитному договору (электронный документ ВБК по кредитному договор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bk</w:t>
            </w:r>
            <w:r>
              <w:rPr>
                <w:sz w:val="26"/>
                <w:szCs w:val="26"/>
              </w:rPr>
              <w:t>181_</w:t>
            </w:r>
            <w:r>
              <w:rPr>
                <w:sz w:val="26"/>
                <w:szCs w:val="26"/>
                <w:lang w:val="en-US"/>
              </w:rPr>
              <w:t>r5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kr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xs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ый документ, содержащий запрос уполномоченного банка (филиала уполномоченного банка)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для предоставления ведомости банковского контроля по контракту (кредитному договор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bk_request.xsd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2:48:00Z</dcterms:created>
  <dc:creator/>
  <dc:description/>
  <cp:keywords/>
  <dc:language>en-US</dc:language>
  <cp:lastModifiedBy/>
  <dcterms:modified xsi:type="dcterms:W3CDTF">2024-12-02T16:47:00Z</dcterms:modified>
  <cp:revision>1</cp:revision>
  <dc:subject/>
  <dc:title/>
</cp:coreProperties>
</file>